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9915</wp:posOffset>
                </wp:positionH>
                <wp:positionV relativeFrom="paragraph">
                  <wp:posOffset>-117475</wp:posOffset>
                </wp:positionV>
                <wp:extent cx="317500" cy="640080"/>
                <wp:effectExtent l="97155" t="0" r="704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5200">
                          <a:off x="0" y="0"/>
                          <a:ext cx="317520" cy="640080"/>
                        </a:xfrm>
                        <a:prstGeom prst="downArrow">
                          <a:avLst>
                            <a:gd name="adj1" fmla="val 50000"/>
                            <a:gd name="adj2" fmla="val 503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6.45pt;margin-top:-9.3pt;width:24.95pt;height:50.35pt;mso-wrap-style:none;v-text-anchor:middle;rotation:32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36740" cy="73228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22:00Z</dcterms:created>
  <dc:creator>DJ321332</dc:creator>
  <dc:description/>
  <dc:language>en-US</dc:language>
  <cp:lastModifiedBy>DJ321332</cp:lastModifiedBy>
  <dcterms:modified xsi:type="dcterms:W3CDTF">2011-08-16T03:22:00Z</dcterms:modified>
  <cp:revision>2</cp:revision>
  <dc:subject/>
  <dc:title/>
</cp:coreProperties>
</file>